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The Presbytery, Abbeydorney (066 7135146)</w:t>
      </w:r>
    </w:p>
    <w:p>
      <w:pPr>
        <w:pStyle w:val="Normal"/>
        <w:jc w:val="center"/>
        <w:rPr>
          <w:b/>
          <w:b/>
        </w:rPr>
      </w:pPr>
      <w:hyperlink r:id="rId2">
        <w:r>
          <w:rPr>
            <w:rStyle w:val="InternetLink"/>
            <w:b/>
          </w:rPr>
          <w:t>abbeydorney@dioceseofkerry.ie</w:t>
        </w:r>
      </w:hyperlink>
    </w:p>
    <w:p>
      <w:pPr>
        <w:pStyle w:val="Normal"/>
        <w:jc w:val="center"/>
        <w:rPr>
          <w:b/>
          <w:b/>
        </w:rPr>
      </w:pPr>
      <w:r>
        <w:rPr>
          <w:b/>
        </w:rPr>
        <w:t>27</w:t>
      </w:r>
      <w:r>
        <w:rPr>
          <w:b/>
          <w:vertAlign w:val="superscript"/>
        </w:rPr>
        <w:t>th</w:t>
      </w:r>
      <w:r>
        <w:rPr>
          <w:b/>
        </w:rPr>
        <w:t xml:space="preserve"> Sunday in Ordinary Time, 8</w:t>
      </w:r>
      <w:r>
        <w:rPr>
          <w:b/>
          <w:vertAlign w:val="superscript"/>
        </w:rPr>
        <w:t>th</w:t>
      </w:r>
      <w:r>
        <w:rPr>
          <w:b/>
        </w:rPr>
        <w:t xml:space="preserve"> October 2017.</w:t>
      </w:r>
    </w:p>
    <w:p>
      <w:pPr>
        <w:pStyle w:val="Normal"/>
        <w:rPr>
          <w:b/>
          <w:b/>
        </w:rPr>
      </w:pPr>
      <w:r>
        <w:rPr>
          <w:b/>
        </w:rPr>
      </w:r>
    </w:p>
    <w:p>
      <w:pPr>
        <w:pStyle w:val="Normal"/>
        <w:rPr/>
      </w:pPr>
      <w:r>
        <w:rPr/>
        <w:t>Dear Parishioner,</w:t>
      </w:r>
    </w:p>
    <w:p>
      <w:pPr>
        <w:pStyle w:val="Normal"/>
        <w:rPr/>
      </w:pPr>
      <w:r>
        <w:rPr>
          <w:rFonts w:eastAsia="Calibri"/>
        </w:rPr>
        <w:t xml:space="preserve">                               </w:t>
      </w:r>
      <w:r>
        <w:rPr/>
        <w:t xml:space="preserve">A few months ago, a priest from another diocese who was in Maynooth College during my time there, sent me a letter and enclosed a brochure about a retreat that would take place in France in September 2017.  When I got the letter, I did not think much about it and I felt going out of Ireland to take part in a retreat might seem rather extravagant.  I had been a bit familiar with the name, Jean Vanier, and I knew that he was the one who was normally linked with the L’Arche movement.  I also had come across one or two books that he had written but I don’t think I had read any of them.  </w:t>
      </w:r>
    </w:p>
    <w:p>
      <w:pPr>
        <w:pStyle w:val="Normal"/>
        <w:rPr/>
      </w:pPr>
      <w:r>
        <w:rPr/>
      </w:r>
    </w:p>
    <w:p>
      <w:pPr>
        <w:pStyle w:val="Normal"/>
        <w:rPr/>
      </w:pPr>
      <w:r>
        <w:rPr/>
        <w:t>Before making a decision about signing on for the retreat, I decided I should find out something more about Jan Vanier and the movement, with which his name is normally linked.  More than once in this newsletter, you have seen reference to Google and you may have met people who say, ‘</w:t>
      </w:r>
      <w:r>
        <w:rPr>
          <w:i/>
        </w:rPr>
        <w:t>I wanted to find out something and I googled it.</w:t>
      </w:r>
      <w:r>
        <w:rPr/>
        <w:t>’  What did that person do?  He/she connected with the internet, on one of the modern phones or on a computer, and linked to what is called a search engine.  One of the best known search engines is Google.  I like to think of it as a dictionary (thesaurus) that gets an answer to a question at very high speed.  Just how fast that can be done is indicated by the fact that, as soon as one types in V after Jean, the name Vanier is one of those given as a surname.</w:t>
      </w:r>
    </w:p>
    <w:p>
      <w:pPr>
        <w:pStyle w:val="Normal"/>
        <w:rPr/>
      </w:pPr>
      <w:r>
        <w:rPr/>
      </w:r>
    </w:p>
    <w:p>
      <w:pPr>
        <w:pStyle w:val="Normal"/>
        <w:rPr/>
      </w:pPr>
      <w:r>
        <w:rPr/>
        <w:t>My search result gives the information that Jean Vanier, was born on in Switzerland on 10</w:t>
      </w:r>
      <w:r>
        <w:rPr>
          <w:vertAlign w:val="superscript"/>
        </w:rPr>
        <w:t>th</w:t>
      </w:r>
      <w:r>
        <w:rPr/>
        <w:t xml:space="preserve"> September 1928 but reared in Canada.  He is described as a philosopher, theologian and humanitarian.  In 1964, he founded L’Arche, an international federation of communities spread over 37 countries, for people with developmental disabilities and those who assist them.  I could give a lot more information about this interesting man but I will let that matter rest for the moment.  I should say that it was obvious from the letter I got from my priest friend that he had a very high opinion of the man who would lead the retreat.  He had done the retreat with him on more than one occasion as had some other priests from around Ireland.  I decided to proceed with booking a place at the retreat.</w:t>
      </w:r>
    </w:p>
    <w:p>
      <w:pPr>
        <w:pStyle w:val="Normal"/>
        <w:rPr>
          <w:sz w:val="28"/>
          <w:szCs w:val="28"/>
        </w:rPr>
      </w:pPr>
      <w:r>
        <w:rPr>
          <w:rFonts w:eastAsia="Calibri"/>
          <w:sz w:val="28"/>
          <w:szCs w:val="28"/>
        </w:rPr>
        <w:t xml:space="preserve"> </w:t>
      </w:r>
    </w:p>
    <w:p>
      <w:pPr>
        <w:pStyle w:val="Normal"/>
        <w:rPr/>
      </w:pPr>
      <w:r>
        <w:rPr/>
        <w:t>On Monday, 26</w:t>
      </w:r>
      <w:r>
        <w:rPr>
          <w:vertAlign w:val="superscript"/>
        </w:rPr>
        <w:t>th</w:t>
      </w:r>
      <w:r>
        <w:rPr/>
        <w:t xml:space="preserve"> September last, I took the early train from Tralee to Dublin so as to be in good time for the Aer Lingus flight to Paris.  I did not meet any priests that I knew at the airport but I did recognize a few, when I was getting on the plane.  After the journey of about one and a half hours, our plane landed in Charles De Gaulle airport.  When I went to collect my bag at the baggage point, one of the organisers of the retreat was on the watch for those like myself who had not been at it before this year.  I discovered that there would be thirty Irish priests taking part in the retreat, when we got on a bus to travel the forty minute journey to Trosly </w:t>
      </w:r>
      <w:r>
        <w:rPr>
          <w:i/>
        </w:rPr>
        <w:t>(pronounced throw-lee),</w:t>
      </w:r>
      <w:r>
        <w:rPr/>
        <w:t xml:space="preserve"> where Jean Vanier lives with one of the L’Arche Communities.  The organization owns a number of houses in the town.  Five other priests and myself were given rooms in a house about a ten minute walk from the centre where we would meet for the retreat, meals etc.  </w:t>
      </w:r>
      <w:r>
        <w:rPr>
          <w:b/>
        </w:rPr>
        <w:t>Our retreat master gave a talk to us later that evening.</w:t>
      </w:r>
    </w:p>
    <w:p>
      <w:pPr>
        <w:pStyle w:val="Normal"/>
        <w:rPr>
          <w:b/>
          <w:b/>
        </w:rPr>
      </w:pPr>
      <w:r>
        <w:rPr>
          <w:b/>
        </w:rPr>
      </w:r>
    </w:p>
    <w:p>
      <w:pPr>
        <w:pStyle w:val="Normal"/>
        <w:rPr/>
      </w:pPr>
      <w:r>
        <w:rPr/>
        <w:t>At this point, it might be good to live a little more information about this world famous man.  I am taking this from a book that I bought at the Retreat Centre – ‘</w:t>
      </w:r>
      <w:r>
        <w:rPr>
          <w:b/>
        </w:rPr>
        <w:t>Jean Vanier: Essential Writings</w:t>
      </w:r>
      <w:r>
        <w:rPr/>
        <w:t>.’  The author is a lady called Carolyn Whitney-Brown.  The blurb on the back cover of the book says that ‘</w:t>
      </w:r>
      <w:r>
        <w:rPr>
          <w:i/>
        </w:rPr>
        <w:t>Carolyn…….and her family were part of the L’Arche Daybreak community in Canada from 1990 to 1997.’</w:t>
      </w:r>
      <w:r>
        <w:rPr/>
        <w:t xml:space="preserve">  A short piece written about the man and the book (on the back cover) by a well-known spiritual writer, Henry Nouwen says, </w:t>
      </w:r>
      <w:r>
        <w:rPr>
          <w:b/>
        </w:rPr>
        <w:t>“</w:t>
      </w:r>
      <w:r>
        <w:rPr>
          <w:b/>
          <w:i/>
        </w:rPr>
        <w:t>At first you might not notice it, but gradually you will come to realise that Jan Vanier brings you in touch with a place inside yourself that few people have reached.”</w:t>
      </w:r>
    </w:p>
    <w:p>
      <w:pPr>
        <w:pStyle w:val="Normal"/>
        <w:rPr>
          <w:b/>
          <w:b/>
          <w:i/>
          <w:i/>
        </w:rPr>
      </w:pPr>
      <w:r>
        <w:rPr>
          <w:b/>
          <w:i/>
        </w:rPr>
      </w:r>
    </w:p>
    <w:p>
      <w:pPr>
        <w:pStyle w:val="Normal"/>
        <w:rPr/>
      </w:pPr>
      <w:r>
        <w:rPr/>
        <w:t xml:space="preserve">In the introduction to her book, the author writes that, ‘Jean Vanier was born in Switzerland to Canadian parents.  At the time, his father was military adviser to the Canadian delegation to the League of Nations in Geneva.  He was born into a family impressive for its commitment to public serviced and its deep faith.  He was the fourth of five children and he grew up as he himself describes it, </w:t>
      </w:r>
      <w:r>
        <w:rPr>
          <w:b/>
        </w:rPr>
        <w:t>“in a deeply religious Catholic family.  My parents, even with all their busyness and social position, shared a deep faith and spent half an hour each day in silent prayer</w:t>
      </w:r>
      <w:r>
        <w:rPr/>
        <w:t>.”  At the end of the 1930s, Jean’s father was appointed Canadian minister to France and he took his family there with him.  They were soon on the move again.  “</w:t>
      </w:r>
      <w:r>
        <w:rPr>
          <w:i/>
        </w:rPr>
        <w:t>In May/June 1940, I was eleven years old and a refugee, with my family, fleeing the north of France invaded by the Nazi army.”’</w:t>
      </w: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Thoughts of Jean Vanier.</w:t>
      </w:r>
    </w:p>
    <w:p>
      <w:pPr>
        <w:pStyle w:val="Normal"/>
        <w:rPr>
          <w:b/>
          <w:b/>
        </w:rPr>
      </w:pPr>
      <w:r>
        <w:rPr>
          <w:rFonts w:eastAsia="Calibri"/>
          <w:b/>
        </w:rPr>
        <w:t xml:space="preserve"> </w:t>
      </w:r>
      <w:r>
        <w:rPr>
          <w:b/>
        </w:rPr>
        <w:t xml:space="preserve">Peacemaking:  </w:t>
      </w:r>
      <w:r>
        <w:rPr/>
        <w:t>I joined the royal navy in 1942, when I was thirteen.  I crossed the Atlantic at a time when one ship in five was being sunk.  Before going to England, I went to my father and asked him if I could join the navy.  He asked, “Why?”  I don’t remember my answer; what I remember is that he said, “</w:t>
      </w:r>
      <w:r>
        <w:rPr>
          <w:b/>
        </w:rPr>
        <w:t xml:space="preserve">I trust you.  If that is what you want you must do it.” </w:t>
      </w:r>
      <w:r>
        <w:rPr/>
        <w:t xml:space="preserve"> </w:t>
      </w:r>
      <w:r>
        <w:rPr>
          <w:i/>
        </w:rPr>
        <w:t>“</w:t>
      </w:r>
      <w:r>
        <w:rPr>
          <w:b/>
          <w:i/>
        </w:rPr>
        <w:t>I trust you”</w:t>
      </w:r>
      <w:r>
        <w:rPr>
          <w:b/>
        </w:rPr>
        <w:t>:</w:t>
      </w:r>
      <w:r>
        <w:rPr/>
        <w:t xml:space="preserve"> So for me the whole question of peacemaking is centred on trust.  Trust that you are important, that you are precious, that you have something important to give to the world, to give to me.  If we don’t believe we are precious, what happens?  We have anguish.”  </w:t>
      </w:r>
    </w:p>
    <w:p>
      <w:pPr>
        <w:pStyle w:val="Normal"/>
        <w:rPr/>
      </w:pPr>
      <w:r>
        <w:rPr/>
        <w:t xml:space="preserve">For me the message of the Gospel is that each one of us has a gift to give; each one is precious; each one needs to be loved and to belong.  The fundamental principle of peace is a belief that each person is important.  Even if you cannot speak, even if you cannot walk, even if you are abandoned, you have a gift to give to the other.  Do you believe you are important?  Do you believe – do we all believe – that we can do something to make this world a better place?  </w:t>
      </w:r>
      <w:r>
        <w:rPr>
          <w:b/>
        </w:rPr>
        <w:t>Why is the gap between the rich and the poor, the powerful and the powerless growing?</w:t>
      </w:r>
      <w:r>
        <w:rPr/>
        <w:t xml:space="preserve">  There can be no peace, unless we become aware of where this growing gap comes from.</w:t>
      </w:r>
    </w:p>
    <w:p>
      <w:pPr>
        <w:pStyle w:val="Normal"/>
        <w:rPr/>
      </w:pPr>
      <w:r>
        <w:rPr/>
      </w:r>
    </w:p>
    <w:p>
      <w:pPr>
        <w:pStyle w:val="Normal"/>
        <w:jc w:val="center"/>
        <w:rPr>
          <w:b/>
          <w:b/>
        </w:rPr>
      </w:pPr>
      <w:r>
        <w:rPr>
          <w:b/>
        </w:rPr>
        <w:t xml:space="preserve">Love Your Enemies: Transform History:  </w:t>
      </w:r>
      <w:r>
        <w:rPr/>
        <w:t>I have had the privilege, through L’Arche and Faith and Light, to visit many different cultures.  While I was in Rwanda, after the genocide, a young woman came up to me and told me that seventy five members of her family had been assassinated.  She said, “</w:t>
      </w:r>
      <w:r>
        <w:rPr>
          <w:b/>
        </w:rPr>
        <w:t>I have so much anger and hate within me, and I don’t know what to do with it.  Everybody is talking about reconciliation, but nobody has asked any forgiveness.  I just don’t know what to do with all the hate that is within me.”</w:t>
      </w:r>
      <w:r>
        <w:rPr/>
        <w:t xml:space="preserve">  I said, “I understand.  I understand.”  What more can one say to a young woman like that, who suddenly finds herself all alone because all her family has been killed?  The problem for her was that she felt guilty because she didn’t know how to forgive and she was caught up in the world of hate and depression.  I said to her,</w:t>
      </w:r>
      <w:r>
        <w:rPr>
          <w:b/>
        </w:rPr>
        <w:t xml:space="preserve"> “Do you know the first step towards forgiveness is ‘no vengeance?’</w:t>
      </w:r>
      <w:r>
        <w:rPr/>
        <w:t xml:space="preserve">  Do you want to kill those who killed members</w:t>
      </w:r>
      <w:r>
        <w:rPr>
          <w:sz w:val="28"/>
          <w:szCs w:val="28"/>
        </w:rPr>
        <w:t xml:space="preserve"> </w:t>
      </w:r>
      <w:r>
        <w:rPr/>
        <w:t xml:space="preserve">of your family?”   “No”, she answered, “there is too much death.”  I said, “Well, that is the first step in the process of forgiveness.  The first step.”  </w:t>
      </w:r>
      <w:r>
        <w:rPr>
          <w:b/>
        </w:rPr>
        <w:t>Forgiveness is a journey; it is not just an event.  The first step in peacemaking is no vengeance.”</w:t>
      </w:r>
      <w:r>
        <w:rPr>
          <w:b/>
          <w:sz w:val="28"/>
          <w:szCs w:val="28"/>
        </w:rPr>
        <w:t xml:space="preserve">              </w:t>
      </w:r>
    </w:p>
    <w:p>
      <w:pPr>
        <w:pStyle w:val="Normal"/>
        <w:jc w:val="center"/>
        <w:rPr>
          <w:b/>
          <w:b/>
        </w:rPr>
      </w:pPr>
      <w:r>
        <w:rPr>
          <w:b/>
        </w:rPr>
        <w:t>God’s Word this Month  -  The Murdered Son</w:t>
      </w:r>
    </w:p>
    <w:p>
      <w:pPr>
        <w:pStyle w:val="Normal"/>
        <w:rPr>
          <w:b/>
          <w:b/>
        </w:rPr>
      </w:pPr>
      <w:r>
        <w:rPr>
          <w:b/>
        </w:rPr>
      </w:r>
    </w:p>
    <w:p>
      <w:pPr>
        <w:pStyle w:val="Normal"/>
        <w:rPr/>
      </w:pPr>
      <w:r>
        <w:rPr/>
        <w:t xml:space="preserve">This is the third vineyard parable.  It describes how someone developed part of his land as a vineyard, clearing the land, terracing and planting it.  A winepress was a shallow cement-lined pool where the grapes were trodden to extract the juice, the first stage in wine production.  A small tower provided shelter and served as a look-out post for a watchman protecting the grapes from thieves.  This vineyard owner was probably an absentee landlord: all he had to do was to collect the rent. </w:t>
      </w:r>
    </w:p>
    <w:p>
      <w:pPr>
        <w:pStyle w:val="Normal"/>
        <w:rPr/>
      </w:pPr>
      <w:r>
        <w:rPr/>
      </w:r>
    </w:p>
    <w:p>
      <w:pPr>
        <w:pStyle w:val="Normal"/>
        <w:rPr/>
      </w:pPr>
      <w:r>
        <w:rPr>
          <w:rFonts w:eastAsia="Calibri"/>
        </w:rPr>
        <w:t xml:space="preserve"> </w:t>
      </w:r>
      <w:r>
        <w:rPr/>
        <w:t>At this point, things begin to go wrong.  The tenants refuse to pay the rent and are in truculent mood, greeting the demand for rent with a show of strength that looks like a land-war.  Unrest of this kind was not unknown in Palestine in the time of Jesus.  The vineyard owner responds by sending an even larger number of servants, but the result is the same.  Then, he makes a disastrous choice: he will send his son in the hope that they will respect him.  This provides the tenants with an even greater opportunity to make their point: they kill the boy, dumping his body outside the vineyard.</w:t>
      </w:r>
    </w:p>
    <w:p>
      <w:pPr>
        <w:pStyle w:val="Normal"/>
        <w:rPr/>
      </w:pPr>
      <w:r>
        <w:rPr/>
      </w:r>
    </w:p>
    <w:p>
      <w:pPr>
        <w:pStyle w:val="Normal"/>
        <w:rPr/>
      </w:pPr>
      <w:r>
        <w:rPr/>
        <w:t>The parable now looks like an allegory.  An allegory is a symbolic story of the past.  The song, ‘</w:t>
      </w:r>
      <w:r>
        <w:rPr>
          <w:i/>
        </w:rPr>
        <w:t>The Four Green Fields’</w:t>
      </w:r>
      <w:r>
        <w:rPr/>
        <w:t xml:space="preserve"> might seem the sad tale of an old lady whose land has been stolen from her.  Then you realise that the old lady is Ireland, her four green fields are her four provinces, and the song is really a republican version of Ireland’s struggle for independence.  </w:t>
      </w:r>
    </w:p>
    <w:p>
      <w:pPr>
        <w:pStyle w:val="Normal"/>
        <w:rPr>
          <w:b/>
          <w:b/>
        </w:rPr>
      </w:pPr>
      <w:r>
        <w:rPr>
          <w:rFonts w:eastAsia="Calibri"/>
        </w:rPr>
        <w:t xml:space="preserve">                                                        </w:t>
      </w:r>
      <w:r>
        <w:rPr/>
        <w:t>Today’s parable is an allegory based on the history of God’s chosen people.  The first tenants are the Jewish authorities in the time of Jesus, the servants are the prophets, the son is the Messiah and the second group of tenants are the Gentiles, who will share Israel’s inheritance through the preaching of the Church.  We must be careful not to read it as though all Jews (the ‘first tenants’ of the vineyard) were guilty of murdering the son, and their rights are given to ‘new tenants’, the Gentiles</w:t>
      </w:r>
      <w:r>
        <w:rPr>
          <w:b/>
        </w:rPr>
        <w:t>.  (Reality Magazine, October 2017)</w:t>
      </w:r>
    </w:p>
    <w:p>
      <w:pPr>
        <w:pStyle w:val="Normal"/>
        <w:rPr>
          <w:b/>
          <w:b/>
        </w:rPr>
      </w:pPr>
      <w:r>
        <w:rPr>
          <w:b/>
        </w:rPr>
      </w:r>
    </w:p>
    <w:p>
      <w:pPr>
        <w:pStyle w:val="Normal"/>
        <w:rPr/>
      </w:pPr>
      <w:r>
        <w:rPr/>
        <w:t xml:space="preserve">Cheap grace is the grace we bestow on ourselves.  Cheap grace is the preaching of forgiveness without requiring repentance, baptism without Church discipline……..Cheap grace is grace without discipleship, grace </w:t>
      </w:r>
    </w:p>
    <w:p>
      <w:pPr>
        <w:pStyle w:val="Normal"/>
        <w:rPr/>
      </w:pPr>
      <w:r>
        <w:rPr/>
        <w:t>without the cross, grace without Jesus Christ, living and incarnate.</w:t>
      </w:r>
    </w:p>
    <w:p>
      <w:pPr>
        <w:pStyle w:val="Normal"/>
        <w:jc w:val="center"/>
        <w:rPr>
          <w:b/>
          <w:b/>
          <w:i/>
          <w:i/>
        </w:rPr>
      </w:pPr>
      <w:r>
        <w:rPr>
          <w:b/>
          <w:i/>
        </w:rPr>
        <w:t>(Dietrich Bonhoeffer in Reality Magazine, October 2017.)</w:t>
      </w:r>
    </w:p>
    <w:sectPr>
      <w:type w:val="nextPage"/>
      <w:pgSz w:orient="landscape" w:w="15840" w:h="12240"/>
      <w:pgMar w:left="284" w:right="284" w:gutter="0" w:header="0" w:top="227" w:footer="0" w:bottom="22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6:09:00Z</dcterms:created>
  <dc:creator>User name placeholder</dc:creator>
  <dc:description/>
  <cp:keywords/>
  <dc:language>en-US</dc:language>
  <cp:lastModifiedBy>Francis White</cp:lastModifiedBy>
  <cp:lastPrinted>2017-08-12T10:31:00Z</cp:lastPrinted>
  <dcterms:modified xsi:type="dcterms:W3CDTF">2017-10-09T06:09: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