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b/>
          <w:b/>
        </w:rPr>
      </w:pPr>
      <w:r>
        <w:rPr>
          <w:b/>
        </w:rPr>
        <w:t>25</w:t>
      </w:r>
      <w:r>
        <w:rPr>
          <w:b/>
          <w:vertAlign w:val="superscript"/>
        </w:rPr>
        <w:t>th</w:t>
      </w:r>
      <w:r>
        <w:rPr>
          <w:b/>
        </w:rPr>
        <w:t xml:space="preserve"> Sunday in Ordinary Time, 24</w:t>
      </w:r>
      <w:r>
        <w:rPr>
          <w:b/>
          <w:vertAlign w:val="superscript"/>
        </w:rPr>
        <w:t>th</w:t>
      </w:r>
      <w:r>
        <w:rPr>
          <w:b/>
        </w:rPr>
        <w:t xml:space="preserve"> September 2017.</w:t>
      </w:r>
    </w:p>
    <w:p>
      <w:pPr>
        <w:pStyle w:val="Normal"/>
        <w:rPr>
          <w:b/>
          <w:b/>
        </w:rPr>
      </w:pPr>
      <w:r>
        <w:rPr>
          <w:b/>
        </w:rPr>
      </w:r>
    </w:p>
    <w:p>
      <w:pPr>
        <w:pStyle w:val="Normal"/>
        <w:rPr/>
      </w:pPr>
      <w:r>
        <w:rPr/>
        <w:t>Dear Parishioner,</w:t>
      </w:r>
    </w:p>
    <w:p>
      <w:pPr>
        <w:pStyle w:val="Normal"/>
        <w:rPr/>
      </w:pPr>
      <w:r>
        <w:rPr>
          <w:rFonts w:eastAsia="Calibri"/>
        </w:rPr>
        <w:t xml:space="preserve">                               </w:t>
      </w:r>
      <w:r>
        <w:rPr/>
        <w:t>Kiltegan is a small village in Co. Wicklow, which became known to people from many parts of Ireland since the 1930s, when a son from the family went there to study to become a priest who would work as a missionary in an African country or in Brazil, South America.  The priests, who belonged to St. Patrick’s Missionary Society, became known to many people in Ireland as the Kiltegan Fathers.  Even though I studied to be a diocesan priest in Maynooth College, I have been in Kiltegan many times, since I first went there in the summer of 1981.  My reason, for going there then, was to meet the Superior General and those helping him to run the Society, because I was getting ready to work with them in Nakuru Diocese in Kenya.</w:t>
      </w:r>
    </w:p>
    <w:p>
      <w:pPr>
        <w:pStyle w:val="Normal"/>
        <w:rPr/>
      </w:pPr>
      <w:r>
        <w:rPr/>
      </w:r>
    </w:p>
    <w:p>
      <w:pPr>
        <w:pStyle w:val="Normal"/>
        <w:rPr/>
      </w:pPr>
      <w:r>
        <w:rPr/>
        <w:t xml:space="preserve">Six years earlier – in 1975 – Kerry Diocese began a partnership (as did some other dioceses in Ireland) with the Kiltegan Fathers, whereby our diocese would send a few priests (volunteers) to work with them under the local bishop in a diocese in Kenya.  I was the fifth to volunteer, replacing Fr. Pat McCarthy (P.P. later in Abbeydorney Parish), when I went to Nakuru Diocese in September 1981.  Over the years, it was natural that priests who served with the Kiltegan Fathers would keep up some kind of contact with those who were living in St. Patrick’s in Kiltegan – the Superior General and his team, members of the Society who had retired to Kiltegan or were there, recovering from illness or from some other reason.  </w:t>
      </w:r>
    </w:p>
    <w:p>
      <w:pPr>
        <w:pStyle w:val="Normal"/>
        <w:rPr/>
      </w:pPr>
      <w:r>
        <w:rPr/>
      </w:r>
    </w:p>
    <w:p>
      <w:pPr>
        <w:pStyle w:val="Normal"/>
        <w:rPr/>
      </w:pPr>
      <w:r>
        <w:rPr/>
        <w:t xml:space="preserve">Just like students, who attended a certain school, keep in touch and hold class reunions, a reunion of the </w:t>
      </w:r>
      <w:r>
        <w:rPr>
          <w:i/>
        </w:rPr>
        <w:t>‘volunteer priests’</w:t>
      </w:r>
      <w:r>
        <w:rPr/>
        <w:t xml:space="preserve"> has been held, in Kiltegan, every two years for some years past.  That reunion took place last week on Tuesday evening and on the following day.  Of the seven priests in our diocese, who served in Kenya, I was the only one who was able to attend the reunion, at which just short of thirty priests were present.  Among those present were three priests, who were my classmates in Maynooth – two served in another diocese in Kenya during my time there and the third worked in Nigeria.  It was good to meet with all those who had ‘</w:t>
      </w:r>
      <w:r>
        <w:rPr>
          <w:i/>
        </w:rPr>
        <w:t>ploughed the same furrow.’</w:t>
      </w:r>
      <w:r>
        <w:rPr/>
        <w:t xml:space="preserve">  </w:t>
      </w:r>
      <w:r>
        <w:rPr>
          <w:b/>
        </w:rPr>
        <w:t>(Fr. Denis O’Mahony)</w:t>
      </w:r>
    </w:p>
    <w:p>
      <w:pPr>
        <w:pStyle w:val="Normal"/>
        <w:jc w:val="center"/>
        <w:rPr>
          <w:b/>
          <w:b/>
        </w:rPr>
      </w:pPr>
      <w:r>
        <w:rPr>
          <w:b/>
        </w:rPr>
      </w:r>
    </w:p>
    <w:p>
      <w:pPr>
        <w:pStyle w:val="Normal"/>
        <w:jc w:val="center"/>
        <w:rPr>
          <w:b/>
          <w:b/>
        </w:rPr>
      </w:pPr>
      <w:r>
        <w:rPr>
          <w:b/>
        </w:rPr>
        <w:t>Reclaiming the Saints</w:t>
      </w:r>
    </w:p>
    <w:p>
      <w:pPr>
        <w:pStyle w:val="Normal"/>
        <w:jc w:val="center"/>
        <w:rPr>
          <w:b/>
          <w:b/>
          <w:i/>
          <w:i/>
        </w:rPr>
      </w:pPr>
      <w:r>
        <w:rPr>
          <w:b/>
          <w:i/>
        </w:rPr>
        <w:t>Can The Saints Continue To Play Any Role In The Life Of Young Catholic?</w:t>
      </w:r>
    </w:p>
    <w:p>
      <w:pPr>
        <w:pStyle w:val="Normal"/>
        <w:rPr>
          <w:b/>
          <w:b/>
          <w:i/>
          <w:i/>
        </w:rPr>
      </w:pPr>
      <w:r>
        <w:rPr>
          <w:b/>
          <w:i/>
        </w:rPr>
      </w:r>
    </w:p>
    <w:p>
      <w:pPr>
        <w:pStyle w:val="Normal"/>
        <w:rPr/>
      </w:pPr>
      <w:r>
        <w:rPr>
          <w:b/>
        </w:rPr>
        <w:t>In my encounters</w:t>
      </w:r>
      <w:r>
        <w:rPr/>
        <w:t xml:space="preserve"> with Christians coming from denominations that are not Catholicism, I’ve often found them seem curious, and even on occasion somewhat disapproving of the prominent role that centuries of Saints play in the religion.  </w:t>
      </w:r>
      <w:r>
        <w:rPr>
          <w:b/>
        </w:rPr>
        <w:t>Growing up surrounded by people of faith, an attachment to Saints almost seemed more visible than devotion to Christ or God.</w:t>
      </w:r>
      <w:r>
        <w:rPr/>
        <w:t xml:space="preserve">  There seems to be something distinctly human and relatable, yet also inspirational and inspiring, in these tales of men and women who have led courageous lives of righteousness and faith, and whose life stories have been passed down to us through the generations.  While the esoteric nature of proof for God’s existence or the intricacies of the lesser known portions of scripture might often escape or frustrate even the most faithful Irish Catholics, ours is a culture and a strand of faith which holds Saints in great regard.  Even the most secular among us will turn to Saint Anthony in a pinch when we have misplaced the car keys or our mobile phones.  </w:t>
      </w:r>
      <w:r>
        <w:rPr>
          <w:b/>
        </w:rPr>
        <w:t>A devotion to Saints seems to have immediacy even to those who have drifted from the faith.</w:t>
      </w:r>
      <w:r>
        <w:rPr/>
        <w:t xml:space="preserve">  Here you have a concrete human person, with definite history and a cultural background whom you can concentrate on in a rare moment of mediation in order to help you through difficult moments.  Saints, in that way, provide a kind of accessible and workable approach to faith that relies more on well-loved cultural traditions than immense scriptural understanding.  </w:t>
      </w:r>
    </w:p>
    <w:p>
      <w:pPr>
        <w:pStyle w:val="Normal"/>
        <w:rPr>
          <w:b/>
          <w:b/>
        </w:rPr>
      </w:pPr>
      <w:r>
        <w:rPr>
          <w:b/>
        </w:rPr>
      </w:r>
    </w:p>
    <w:p>
      <w:pPr>
        <w:pStyle w:val="Normal"/>
        <w:rPr/>
      </w:pPr>
      <w:r>
        <w:rPr>
          <w:b/>
        </w:rPr>
        <w:t>But although</w:t>
      </w:r>
      <w:r>
        <w:rPr/>
        <w:t xml:space="preserve"> Saint Anthony proved a trusty friend when, as a child, I would lose a favourite toy or video game, in my own journey back to a deeper and more complex faith it took some time for the notion of Saints, and for the devotion to some over others to stick.  I can recall, in the rocky teenage years when I began to decide that perhaps the whole ‘</w:t>
      </w:r>
      <w:r>
        <w:rPr>
          <w:i/>
        </w:rPr>
        <w:t xml:space="preserve">religion thing’ </w:t>
      </w:r>
      <w:r>
        <w:rPr/>
        <w:t xml:space="preserve">deserved a second look, reading that my favourite author, Jack Kerouac, had always held a particular  love for St. Theresa of </w:t>
      </w:r>
      <w:r>
        <w:rPr>
          <w:bCs/>
        </w:rPr>
        <w:t>Lisieux</w:t>
      </w:r>
      <w:r>
        <w:rPr/>
        <w:t xml:space="preserve">, commonly referred to as the Little Flower, was a surprise.   I can only say I reeled back in shock.  Here was this man whom I thought of as a countercultural, free-spirited, Buddha-quoting beatnik, and he seemed to have an almost child-like attachment to one of the cherubic saints whose portraits were likely to adorn the decidedly not-so-Beatnik literature kept around by older members of my family.  But it was Kerouac’s own committed, yet heterodox, Catholicism ended up guiding me into </w:t>
      </w:r>
    </w:p>
    <w:p>
      <w:pPr>
        <w:pStyle w:val="Normal"/>
        <w:rPr/>
      </w:pPr>
      <w:r>
        <w:rPr/>
      </w:r>
    </w:p>
    <w:p>
      <w:pPr>
        <w:pStyle w:val="Normal"/>
        <w:rPr/>
      </w:pPr>
      <w:r>
        <w:rPr/>
        <w:t>re-examination of my own dormant faith.  It was with my first serious reading of the New Testament with adolescent eyes that I would find a Saint who would stick in my heart in the same way that those like Padre Pio had in that of so many others.</w:t>
      </w:r>
    </w:p>
    <w:p>
      <w:pPr>
        <w:pStyle w:val="Normal"/>
        <w:rPr/>
      </w:pPr>
      <w:r>
        <w:rPr/>
      </w:r>
    </w:p>
    <w:p>
      <w:pPr>
        <w:pStyle w:val="Normal"/>
        <w:rPr/>
      </w:pPr>
      <w:r>
        <w:rPr>
          <w:b/>
        </w:rPr>
        <w:t>This might sound a bit mad, but in my first serious reading of the New Testament I struggled with Christ and God.</w:t>
      </w:r>
      <w:r>
        <w:rPr/>
        <w:t xml:space="preserve">  The figures fascinated me but, at times, seemed so impenetrable and remote, weighed down by centuries of devotion and depiction, carrying with them the baggage of interpretations from so many different cultures and personalities and attitudes. I was strongly drawn to them and yet also somehow intimidated by their immensity, as though the figures of Christ and God were particularly beautiful puzzle boxes.  But, in the form of an itinerant preacher feeding on locusts and honey, I had my heart stolen.  Here was the figure of John the Baptist, who also seemed minor and incidental to the Cliffnotes version of biblical stories I had received in my childhood and yet who utterly captivated my imagination.</w:t>
      </w:r>
    </w:p>
    <w:p>
      <w:pPr>
        <w:pStyle w:val="Normal"/>
        <w:rPr>
          <w:b/>
          <w:b/>
        </w:rPr>
      </w:pPr>
      <w:r>
        <w:rPr>
          <w:b/>
        </w:rPr>
      </w:r>
    </w:p>
    <w:p>
      <w:pPr>
        <w:pStyle w:val="Normal"/>
        <w:rPr/>
      </w:pPr>
      <w:r>
        <w:rPr>
          <w:b/>
        </w:rPr>
        <w:t>To this day</w:t>
      </w:r>
      <w:r>
        <w:rPr/>
        <w:t xml:space="preserve"> John the Baptist remains a figure of particular devotion and scriptural attachment for me. What has always marked him out most is quite probably his humility and asceticism.  To a young man confronting a faith that seems immense and powerful, and who feels in the face of it rather weak and uneducated, it was astonishing to see a venerated man who, in the face of the coming of Christ, seemed to feel the same way.  He was, in the face of the Lord that was to come, not even ‘</w:t>
      </w:r>
      <w:r>
        <w:rPr>
          <w:i/>
        </w:rPr>
        <w:t>worthy to untie his sandals’.</w:t>
      </w:r>
      <w:r>
        <w:rPr/>
        <w:t xml:space="preserve">  When those around tried t discern if he himself was the messiah, John identified himself only as “</w:t>
      </w:r>
      <w:r>
        <w:rPr>
          <w:i/>
        </w:rPr>
        <w:t>the voice that cries in the desert, make straight the way for the Lord”</w:t>
      </w:r>
      <w:r>
        <w:rPr/>
        <w:t xml:space="preserve">.  It was precisely in John’s smallness and meekness, but also the fiery surety of his faith, that I found a devotion that would last.  </w:t>
      </w:r>
      <w:r>
        <w:rPr>
          <w:b/>
        </w:rPr>
        <w:t>Here was someone who proved you could be at once magnified and humbled by faith and that our role as Christians meant we needn’t perform grandiose acts of heroism, but merely make a smoother path for Christ with little acts of love and devotion.</w:t>
      </w:r>
      <w:r>
        <w:rPr/>
        <w:t xml:space="preserve">  At last, through the figure of John the Baptist, humbled and emaciated and yet so sure of himself, I found my small, meek and human path to faith.</w:t>
      </w:r>
    </w:p>
    <w:p>
      <w:pPr>
        <w:pStyle w:val="Normal"/>
        <w:jc w:val="center"/>
        <w:rPr>
          <w:b/>
          <w:b/>
        </w:rPr>
      </w:pPr>
      <w:r>
        <w:rPr>
          <w:b/>
        </w:rPr>
        <w:t>(David O’Donoghue in Reality Magazine, September 2017)</w:t>
      </w:r>
    </w:p>
    <w:p>
      <w:pPr>
        <w:pStyle w:val="Normal"/>
        <w:jc w:val="center"/>
        <w:rPr>
          <w:b/>
          <w:b/>
        </w:rPr>
      </w:pPr>
      <w:r>
        <w:rPr>
          <w:b/>
        </w:rPr>
      </w:r>
    </w:p>
    <w:p>
      <w:pPr>
        <w:pStyle w:val="Normal"/>
        <w:rPr/>
      </w:pPr>
      <w:r>
        <w:rPr>
          <w:b/>
        </w:rPr>
        <w:t>(Note re front page:</w:t>
      </w:r>
      <w:r>
        <w:rPr/>
        <w:t xml:space="preserve">  Since the gathering in Kiltegan two years ago, two of the Kerry ‘volunteers,’ Donncha O Laocha and John Lucid, died.  R.I.P.)</w:t>
      </w:r>
    </w:p>
    <w:p>
      <w:pPr>
        <w:pStyle w:val="Normal"/>
        <w:jc w:val="center"/>
        <w:rPr>
          <w:b/>
          <w:b/>
        </w:rPr>
      </w:pPr>
      <w:r>
        <w:rPr>
          <w:b/>
        </w:rPr>
      </w:r>
    </w:p>
    <w:p>
      <w:pPr>
        <w:pStyle w:val="Normal"/>
        <w:jc w:val="center"/>
        <w:rPr/>
      </w:pPr>
      <w:r>
        <w:rPr>
          <w:b/>
        </w:rPr>
        <w:t>God’s Word this Month  -  Unexpected Generosity</w:t>
      </w:r>
    </w:p>
    <w:p>
      <w:pPr>
        <w:pStyle w:val="Normal"/>
        <w:rPr/>
      </w:pPr>
      <w:r>
        <w:rPr/>
        <w:t xml:space="preserve">This is the first of three ‘vineyard parables’ we will meet in the Gospel over the next few Sundays. Vine and figs were the most cultivated fruit in the Holy Land.  Vineyards stood on the slopes of the hillsides, and were carefully terraced to use the land to the best advantage. Today’s parables have two parts.  The first part tells how the landowner goes out five times in the course of the day to hire workers for his vineyard.  The second part describes paying the workers at the end of the day.  Extra workers were needed to get the grape harvest in around September when the grapes were ripe.  The parable also reflects the fragile economic world of Jesus.  Small family farms had often given way to larger holdings, forcing landless workers to hire themselves out for the day when they could find work.  They probably congregated in the village square before dawn hoping to be picked up by a landowner or his steward.  </w:t>
      </w:r>
      <w:r>
        <w:rPr>
          <w:b/>
        </w:rPr>
        <w:t>A day’s work meant that a family could be fed: a day without work would be a day without food.</w:t>
      </w:r>
      <w:r>
        <w:rPr/>
        <w:t xml:space="preserve">   The landowner in the parable goes out to hire five times in the course of the day – at daybreak, the usual time for starting work, mid-morning (‘third hour’), noon (‘sixth hour’), mid-afternoon (‘ninth hour’),  and finally just an hour before sunset (‘the eleventh hour’), the end of the working day.  The only conversation recorded is with the first and the last group.  To the first he promises a ‘fair wage’ (</w:t>
      </w:r>
      <w:r>
        <w:rPr>
          <w:i/>
        </w:rPr>
        <w:t>a denarius</w:t>
      </w:r>
      <w:r>
        <w:rPr/>
        <w:t xml:space="preserve"> – see last Sunday’s Gospel).  While the conversation with the last group is longer, no particular wage is agreed.</w:t>
      </w:r>
    </w:p>
    <w:p>
      <w:pPr>
        <w:pStyle w:val="Normal"/>
        <w:rPr>
          <w:b/>
          <w:b/>
        </w:rPr>
      </w:pPr>
      <w:r>
        <w:rPr>
          <w:rFonts w:eastAsia="Calibri"/>
          <w:b/>
        </w:rPr>
        <w:t xml:space="preserve">                                            </w:t>
      </w:r>
      <w:r>
        <w:rPr>
          <w:b/>
        </w:rPr>
        <w:t xml:space="preserve">The second part of the parable hints that a surprise is in store. </w:t>
      </w:r>
      <w:r>
        <w:rPr/>
        <w:t xml:space="preserve"> It would have been normal to have begun paying with those who were hired first.  Instead, the landowner tells the foreman to begin from the end.  Probably to their immense surprise, the men hired last are given an entire day’s wages (</w:t>
      </w:r>
      <w:r>
        <w:rPr>
          <w:i/>
        </w:rPr>
        <w:t>a denarius).</w:t>
      </w:r>
      <w:r>
        <w:rPr/>
        <w:t xml:space="preserve">  As word of the boss’s generosity passed back along the line, those who had been there since dawn were probably expecting something more.  To their disappointment, they get the denarius they had agreed, even though they, as they argued, had been slaving all day in the heat.  The landowner reminds them of their bargain: a denarius for a day’s work.   He is not being unjust but why, he asks, should they be jealous if he has chosen to be generous?  It is hard not to agree with the first group of workers that they had been hard done by!  It is a ‘</w:t>
      </w:r>
      <w:r>
        <w:rPr>
          <w:i/>
        </w:rPr>
        <w:t>good news’ story,</w:t>
      </w:r>
      <w:r>
        <w:rPr/>
        <w:t xml:space="preserve"> however as it tells us that, in the end, our lives will be judged by grace rather than strict justice.  </w:t>
      </w:r>
      <w:r>
        <w:rPr>
          <w:b/>
        </w:rPr>
        <w:t xml:space="preserve">God’s justice is not measured by strict justice so much as it is by generosity and compassion.         </w:t>
      </w:r>
    </w:p>
    <w:p>
      <w:pPr>
        <w:pStyle w:val="Normal"/>
        <w:jc w:val="center"/>
        <w:rPr/>
      </w:pPr>
      <w:r>
        <w:rPr>
          <w:b/>
        </w:rPr>
        <w:t>(</w:t>
      </w:r>
      <w:r>
        <w:rPr>
          <w:b/>
          <w:i/>
        </w:rPr>
        <w:t>Reality Magazine September 2017</w:t>
      </w:r>
      <w:r>
        <w:rPr>
          <w:i/>
        </w:rPr>
        <w:t>)</w:t>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2:45:00Z</dcterms:created>
  <dc:creator>User name placeholder</dc:creator>
  <dc:description/>
  <dc:language>en-US</dc:language>
  <cp:lastModifiedBy>Bernie</cp:lastModifiedBy>
  <cp:lastPrinted>2017-08-12T10:31:00Z</cp:lastPrinted>
  <dcterms:modified xsi:type="dcterms:W3CDTF">2017-09-23T12:45: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